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688975</wp:posOffset>
                </wp:positionV>
                <wp:extent cx="4025900" cy="6051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0516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54.25pt;width:316.95pt;height:47.6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04035" cy="9461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34415</wp:posOffset>
                </wp:positionV>
                <wp:extent cx="6637020" cy="9599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59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Dios es Grande, confía en 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Querido equipo por favor tener en cuenta lo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Aida hará  esta semana  la actividad de conocimientos previos. 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En la lista de útiles para los niños habíamos pensado no incluir los  delantales, sino que el colegio compraría un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s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que se compartiría entre todos, después de escuchar algunas de las importantes sugerencias  de la profesora Teresita 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Visual Ar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 se ha cambiado esta opción,  por lo tanto se incluirán nuevamente  en lista  del próximo año.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Anilla, debemos sacar las copias del formato de la  Autoevaluación y la evaluación de la unidad.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A las  profesoras de R.K.. les pido el favor que nos reunamos mañana 22  en el recreo corto en mi oficina.  Por favor pedirle a alguna profesora que las cubra esos 10 minutos del momento de la fruta  para que podamos empezar a las 9 en punto. Muchas gracias. 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Esta semana no habrá actividades planeadas nuevas de L2, debido a los pocos espacios que tenemos. Recuerden que tenemos evaluación de desempeño 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performance assess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), mentoría y refuerzo. Además el lunes fue festivo y el jueves  tenemos horario de lunes. Para algunos salones se reduce los espacios de bloque. Este miércoles será nuestro único momento para planear L2 de la semana 29.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Para la semana de refuerzo vamos a utilizar estos dos bloques y  tener nuestra actividad de rotación, la idea es que podamos distribuirnos de acuerdo a  los indicadores tanto de L2 como Maths. Vicky ya elaboró el cuadro para cada uno. Cada profe es responsable de preparar su material, planear su actividad de acuerdo a los indicadores escogidos y llevar el registro de los niños que lleguen a su estación. En ambos días se cubrirá tanto L2 como Maths.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-Miércoles  bloque B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 xml:space="preserve">-Viernes bloque 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Vicky,  por favor rotar el cuadro mañana martes para que todos confirmen y se aseguren de tener los indicadores adecuado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uchas gracias equipo por toda su colaboración,  un abrazo en el Señor, que tengan  una feliz y productiva semana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dey  Viedman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55.9pt;mso-wrap-distance-left:9.05pt;mso-wrap-distance-right:9.05pt;mso-wrap-distance-top:0pt;mso-wrap-distance-bottom:0pt;margin-top:81.4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Dios es Grande, confía en E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Querido equipo por favor tener en cuenta lo siguiente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Aida hará  esta semana  la actividad de conocimientos previos. </w:t>
                      </w:r>
                    </w:p>
                    <w:p>
                      <w:pPr>
                        <w:pStyle w:val="Prrafodelista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En la lista de útiles para los niños habíamos pensado no incluir los  delantales, sino que el colegio compraría un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se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que se compartiría entre todos, después de escuchar algunas de las importantes sugerencias  de la profesora Teresita  de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  <w:t>Visual Art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 se ha cambiado esta opción,  por lo tanto se incluirán nuevamente  en lista  del próximo año.</w:t>
                      </w:r>
                    </w:p>
                    <w:p>
                      <w:pPr>
                        <w:pStyle w:val="Prrafodelista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Anilla, debemos sacar las copias del formato de la  Autoevaluación y la evaluación de la unidad.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360" w:hanging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A las  profesoras de R.K.. les pido el favor que nos reunamos mañana 22  en el recreo corto en mi oficina.  Por favor pedirle a alguna profesora que las cubra esos 10 minutos del momento de la fruta  para que podamos empezar a las 9 en punto. Muchas gracias.  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>Esta semana no habrá actividades planeadas nuevas de L2, debido a los pocos espacios que tenemos. Recuerden que tenemos evaluación de desempeño (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  <w:t>performance assessment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>), mentoría y refuerzo. Además el lunes fue festivo y el jueves  tenemos horario de lunes. Para algunos salones se reduce los espacios de bloque. Este miércoles será nuestro único momento para planear L2 de la semana 29.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>Para la semana de refuerzo vamos a utilizar estos dos bloques y  tener nuestra actividad de rotación, la idea es que podamos distribuirnos de acuerdo a  los indicadores tanto de L2 como Maths. Vicky ya elaboró el cuadro para cada uno. Cada profe es responsable de preparar su material, planear su actividad de acuerdo a los indicadores escogidos y llevar el registro de los niños que lleguen a su estación. En ambos días se cubrirá tanto L2 como Maths.</w:t>
                      </w:r>
                    </w:p>
                    <w:p>
                      <w:pPr>
                        <w:pStyle w:val="Prrafodelista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360" w:hanging="0"/>
                        <w:contextualSpacing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>-Miércoles  bloque B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360" w:hanging="0"/>
                        <w:contextualSpacing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 xml:space="preserve">-Viernes bloque 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CO"/>
                        </w:rPr>
                        <w:t>Vicky,  por favor rotar el cuadro mañana martes para que todos confirmen y se aseguren de tener los indicadores adecuados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uchas gracias equipo por toda su colaboración,  un abrazo en el Señor, que tengan  una feliz y productiva semana.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dey  Viedman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sto 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color w:val="404040"/>
      <w:sz w:val="136"/>
      <w:szCs w:val="13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tulo2Car">
    <w:name w:val="Título 2 C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Ttulo3Car">
    <w:name w:val="Título 3 Car"/>
    <w:qFormat/>
    <w:rPr>
      <w:rFonts w:ascii="Calisto MT" w:hAnsi="Calisto MT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9:00Z</dcterms:created>
  <dc:creator>User</dc:creator>
  <dc:description/>
  <cp:keywords/>
  <dc:language>en-US</dc:language>
  <cp:lastModifiedBy>Estacion3</cp:lastModifiedBy>
  <cp:lastPrinted>2007-10-16T23:03:00Z</cp:lastPrinted>
  <dcterms:modified xsi:type="dcterms:W3CDTF">2011-03-21T1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